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w:drawing>
          <wp:anchor behindDoc="1" distT="0" distB="0" distL="114935" distR="114935" simplePos="0" locked="0" layoutInCell="0" allowOverlap="1" relativeHeight="2">
            <wp:simplePos x="0" y="0"/>
            <wp:positionH relativeFrom="column">
              <wp:posOffset>-525780</wp:posOffset>
            </wp:positionH>
            <wp:positionV relativeFrom="paragraph">
              <wp:posOffset>7620</wp:posOffset>
            </wp:positionV>
            <wp:extent cx="2788920" cy="1583055"/>
            <wp:effectExtent l="0" t="0" r="0" b="0"/>
            <wp:wrapTight wrapText="bothSides">
              <wp:wrapPolygon edited="0">
                <wp:start x="13423" y="209"/>
                <wp:lineTo x="12336" y="209"/>
                <wp:lineTo x="11623" y="630"/>
                <wp:lineTo x="11623" y="1335"/>
                <wp:lineTo x="6223" y="1827"/>
                <wp:lineTo x="5773" y="1967"/>
                <wp:lineTo x="5809" y="2461"/>
                <wp:lineTo x="4798" y="2601"/>
                <wp:lineTo x="3598" y="3233"/>
                <wp:lineTo x="3598" y="3585"/>
                <wp:lineTo x="1573" y="6962"/>
                <wp:lineTo x="748" y="8581"/>
                <wp:lineTo x="448" y="9214"/>
                <wp:lineTo x="186" y="10340"/>
                <wp:lineTo x="148" y="10692"/>
                <wp:lineTo x="148" y="11466"/>
                <wp:lineTo x="336" y="12591"/>
                <wp:lineTo x="673" y="13717"/>
                <wp:lineTo x="1198" y="14843"/>
                <wp:lineTo x="2098" y="15969"/>
                <wp:lineTo x="2136" y="16391"/>
                <wp:lineTo x="9710" y="17094"/>
                <wp:lineTo x="13723" y="17094"/>
                <wp:lineTo x="14059" y="18220"/>
                <wp:lineTo x="16723" y="19417"/>
                <wp:lineTo x="17398" y="20472"/>
                <wp:lineTo x="17436" y="20682"/>
                <wp:lineTo x="18823" y="21527"/>
                <wp:lineTo x="19123" y="21527"/>
                <wp:lineTo x="19498" y="21527"/>
                <wp:lineTo x="20622" y="19346"/>
                <wp:lineTo x="20923" y="18220"/>
                <wp:lineTo x="21410" y="17094"/>
                <wp:lineTo x="21448" y="16251"/>
                <wp:lineTo x="21410" y="15969"/>
                <wp:lineTo x="21073" y="14843"/>
                <wp:lineTo x="20848" y="13717"/>
                <wp:lineTo x="20398" y="12591"/>
                <wp:lineTo x="18786" y="9214"/>
                <wp:lineTo x="18523" y="8088"/>
                <wp:lineTo x="20398" y="6962"/>
                <wp:lineTo x="20060" y="6189"/>
                <wp:lineTo x="19123" y="4712"/>
                <wp:lineTo x="18560" y="4078"/>
                <wp:lineTo x="17998" y="3585"/>
                <wp:lineTo x="17810" y="1615"/>
                <wp:lineTo x="17323" y="1476"/>
                <wp:lineTo x="15073" y="1193"/>
                <wp:lineTo x="14248" y="350"/>
                <wp:lineTo x="13948" y="209"/>
                <wp:lineTo x="13423" y="2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788920" cy="1583055"/>
                    </a:xfrm>
                    <a:prstGeom prst="rect">
                      <a:avLst/>
                    </a:prstGeom>
                  </pic:spPr>
                </pic:pic>
              </a:graphicData>
            </a:graphic>
          </wp:anchor>
        </w:drawing>
      </w:r>
    </w:p>
    <w:p>
      <w:pPr>
        <w:pStyle w:val="Normal"/>
        <w:rPr>
          <w:rFonts w:ascii="Century Gothic" w:hAnsi="Century Gothic" w:cs="Century Gothic"/>
          <w:sz w:val="32"/>
          <w:szCs w:val="32"/>
        </w:rPr>
      </w:pPr>
      <w:r>
        <w:rPr>
          <w:rFonts w:cs="Century Gothic" w:ascii="Century Gothic" w:hAnsi="Century Gothic"/>
          <w:b/>
          <w:sz w:val="32"/>
          <w:szCs w:val="32"/>
        </w:rPr>
        <w:t>Experiment…</w:t>
      </w:r>
      <w:r>
        <w:rPr>
          <w:rFonts w:cs="Century Gothic" w:ascii="Century Gothic" w:hAnsi="Century Gothic"/>
          <w:sz w:val="32"/>
          <w:szCs w:val="32"/>
        </w:rPr>
        <w:t xml:space="preserve"> Design a taste test for five of the chocolate candy bars sold in American convenience stores.  Remember to write out a plan for your experiment, including your research questions and hypotheses.  Conduct this experiment on a group of classmates, friends, and family and record your results.  Calculate your results and represent your results using graphs.  Identify any trends in your data with respect to who was able to identify which candy bars more easily AND who preferred the taste of which candy bars.  For example, were the adults in your experiment able to identify one particular candy bar more easily than the children, or vise versa?  Compose a summary research paper to report your results and conclusions.  </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pPr>
      <w:r>
        <w:drawing>
          <wp:anchor behindDoc="1" distT="0" distB="0" distL="114935" distR="114935" simplePos="0" locked="0" layoutInCell="0" allowOverlap="1" relativeHeight="3">
            <wp:simplePos x="0" y="0"/>
            <wp:positionH relativeFrom="column">
              <wp:posOffset>-411480</wp:posOffset>
            </wp:positionH>
            <wp:positionV relativeFrom="paragraph">
              <wp:posOffset>74295</wp:posOffset>
            </wp:positionV>
            <wp:extent cx="1771650" cy="1333500"/>
            <wp:effectExtent l="0" t="0" r="0" b="0"/>
            <wp:wrapTight wrapText="bothSides">
              <wp:wrapPolygon edited="0">
                <wp:start x="5917" y="306"/>
                <wp:lineTo x="3594" y="457"/>
                <wp:lineTo x="1506" y="1692"/>
                <wp:lineTo x="1506" y="2771"/>
                <wp:lineTo x="463" y="5241"/>
                <wp:lineTo x="-2" y="7711"/>
                <wp:lineTo x="-116" y="16195"/>
                <wp:lineTo x="4178" y="17587"/>
                <wp:lineTo x="7310" y="17587"/>
                <wp:lineTo x="6615" y="18509"/>
                <wp:lineTo x="6381" y="20051"/>
                <wp:lineTo x="7196" y="21443"/>
                <wp:lineTo x="7310" y="21443"/>
                <wp:lineTo x="11146" y="21443"/>
                <wp:lineTo x="13004" y="21443"/>
                <wp:lineTo x="16140" y="20515"/>
                <wp:lineTo x="16255" y="20051"/>
                <wp:lineTo x="21130" y="17737"/>
                <wp:lineTo x="21130" y="17587"/>
                <wp:lineTo x="21600" y="16966"/>
                <wp:lineTo x="21600" y="11411"/>
                <wp:lineTo x="21250" y="10639"/>
                <wp:lineTo x="20666" y="10025"/>
                <wp:lineTo x="18577" y="9254"/>
                <wp:lineTo x="13234" y="7711"/>
                <wp:lineTo x="12655" y="5241"/>
                <wp:lineTo x="11610" y="2771"/>
                <wp:lineTo x="11726" y="1692"/>
                <wp:lineTo x="10097" y="764"/>
                <wp:lineTo x="7196" y="306"/>
                <wp:lineTo x="5917" y="30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771650" cy="1333500"/>
                    </a:xfrm>
                    <a:prstGeom prst="rect">
                      <a:avLst/>
                    </a:prstGeom>
                  </pic:spPr>
                </pic:pic>
              </a:graphicData>
            </a:graphic>
          </wp:anchor>
        </w:drawing>
      </w:r>
      <w:r>
        <w:rPr>
          <w:rFonts w:cs="Century Gothic" w:ascii="Century Gothic" w:hAnsi="Century Gothic"/>
          <w:b/>
          <w:sz w:val="32"/>
          <w:szCs w:val="32"/>
        </w:rPr>
        <w:t xml:space="preserve">WRAP IT UP… </w:t>
      </w:r>
      <w:r>
        <w:rPr>
          <w:rFonts w:cs="Century Gothic" w:ascii="Century Gothic" w:hAnsi="Century Gothic"/>
          <w:sz w:val="32"/>
          <w:szCs w:val="32"/>
        </w:rPr>
        <w:t xml:space="preserve">Advertising is everywhere…. Advertisers create original wrappers to promote companies and their products.  For example, some advertisers create wrappers to send a sweet message on customized mini rolls of Life Savers.  Design a wrapper to cover your favorite chocolate bar that focuses on a nonprofit environmental group,  a political candidate, an imaginary company, or another organization of your cho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5:00Z</dcterms:created>
  <dc:creator>Leslyn</dc:creator>
  <dc:description/>
  <cp:keywords/>
  <dc:language>en-US</dc:language>
  <cp:lastModifiedBy>Leslyn</cp:lastModifiedBy>
  <dcterms:modified xsi:type="dcterms:W3CDTF">2008-04-29T02:00:00Z</dcterms:modified>
  <cp:revision>2</cp:revision>
  <dc:subject/>
  <dc:title>Experiment… Design a taste test for five of the chocolate candy bars sold in American convenience stores</dc:title>
</cp:coreProperties>
</file>